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40"/>
        </w:rPr>
      </w:pPr>
      <w:r>
        <w:rPr/>
        <w:t>Topics for Powerpoint Projects</w:t>
      </w:r>
    </w:p>
    <w:p>
      <w:pPr>
        <w:pStyle w:val="Normal"/>
        <w:ind w:left="360" w:hanging="0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Heron’s formula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olygons (10.1)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imilar polygons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imilar triangles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arallel lines and proportional parts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fractals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geometric mean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pecial right triangles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rigonometric ratios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ngles and arcs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rcs and chords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nscribed angles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angents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ecants, tangents, and angle measures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pecial segments in a circle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exploring three dimensional figures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nets and surface area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urface area of prisms and cylinders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volume of prisms and cylinders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urface area and volume of spheres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firstLine="720"/>
        <w:rPr/>
      </w:pPr>
      <w:hyperlink r:id="rId2">
        <w:r>
          <w:rPr>
            <w:rStyle w:val="InternetLink"/>
          </w:rPr>
          <w:t>http://www.brainpop.com/</w:t>
        </w:r>
        <w:r>
          <w:rPr>
            <w:lang w:val="en-US" w:eastAsia="en-US"/>
          </w:rPr>
          <w:drawing>
            <wp:inline distT="0" distB="0" distL="0" distR="0">
              <wp:extent cx="3709035" cy="1407160"/>
              <wp:effectExtent l="0" t="0" r="0" b="0"/>
              <wp:docPr id="1" name="Picture 4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" name="Picture 4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3"/>
                      <a:srcRect l="-6" t="-17" r="-6" b="-17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3709035" cy="140716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365500" cy="1294130"/>
            <wp:effectExtent l="0" t="0" r="0" b="0"/>
            <wp:docPr id="2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7" r="-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5500" cy="1294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hyperlink r:id="rId5">
        <w:r>
          <w:rPr>
            <w:rStyle w:val="InternetLink"/>
          </w:rPr>
          <w:t>http://streaming.discoveryeducation.com/index.cfm</w:t>
        </w:r>
      </w:hyperlink>
    </w:p>
    <w:sectPr>
      <w:type w:val="nextPage"/>
      <w:pgSz w:w="12240" w:h="15840"/>
      <w:pgMar w:left="1800" w:right="1800" w:gutter="0" w:header="0" w:top="144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mic Sans MS">
    <w:charset w:val="00"/>
    <w:family w:val="script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omic Sans MS" w:hAnsi="Comic Sans MS" w:cs="Comic Sans MS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ainpop.com/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hyperlink" Target="http://streaming.discoveryeducation.com/index.cfm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09T17:28:00Z</dcterms:created>
  <dc:creator>C Newton</dc:creator>
  <dc:description/>
  <cp:keywords/>
  <dc:language>en-US</dc:language>
  <cp:lastModifiedBy>BBBBBBBBBBBBBBBBBBBBBBBBBBBBBBBBBBBBBBBBBBBBBBBBBBBB</cp:lastModifiedBy>
  <cp:lastPrinted>2011-03-23T13:16:00Z</cp:lastPrinted>
  <dcterms:modified xsi:type="dcterms:W3CDTF">2012-03-14T15:34:00Z</dcterms:modified>
  <cp:revision>14</cp:revision>
  <dc:subject/>
  <dc:title>Topics for Powerpoint Project</dc:title>
</cp:coreProperties>
</file>